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54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при каком значении рН: рН 2 или рН 5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тенциал окислительно-восстановительной пары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больше?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I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firstLine="72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+ 3e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 + 4OH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(0,2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0,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1 л которого содержит 10,7 г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0,1 моль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1 л которого содержит 0,561 г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9:00Z</dcterms:created>
  <dc:creator>User</dc:creator>
  <dc:description/>
  <dc:language>en-US</dc:language>
  <cp:lastModifiedBy>User</cp:lastModifiedBy>
  <dcterms:modified xsi:type="dcterms:W3CDTF">2020-03-24T10:59:00Z</dcterms:modified>
  <cp:revision>2</cp:revision>
  <dc:subject/>
  <dc:title/>
</cp:coreProperties>
</file>