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left="54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54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 +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, при каком значении рН: рН 1 или рН 4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тенциал окислительно-восстановительной пары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больше?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Normal"/>
        <w:ind w:firstLine="72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I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</w:p>
    <w:p>
      <w:pPr>
        <w:pStyle w:val="Normal"/>
        <w:ind w:firstLine="72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+ 3e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 + 4OH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(0,2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(0,5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1 л которого содержит 10,7 г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и 0,1 моль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1 л которого содержит 0,561 г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3:00Z</dcterms:created>
  <dc:creator>User</dc:creator>
  <dc:description/>
  <dc:language>en-US</dc:language>
  <cp:lastModifiedBy>User</cp:lastModifiedBy>
  <dcterms:modified xsi:type="dcterms:W3CDTF">2020-03-24T11:03:00Z</dcterms:modified>
  <cp:revision>2</cp:revision>
  <dc:subject/>
  <dc:title/>
</cp:coreProperties>
</file>