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атропина сульфата 1% 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                  - 0,08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</w:t>
      </w:r>
      <w:r>
        <w:rPr>
          <w:i/>
          <w:color w:val="000000"/>
        </w:rPr>
        <w:t xml:space="preserve"> </w:t>
      </w:r>
      <w:r>
        <w:rPr>
          <w:color w:val="000000"/>
        </w:rPr>
        <w:t>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   Приведите формулы расчета всех ингредиент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.м. атропина сульфата = 694,8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хлорида = 58,44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2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пилокарпина гидрохлорида 1% 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                                 - 0,068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Напишите уравнения реакций обнаружения ингредиентов лекарственной формы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  Приведите формулы расчета всех ингредиент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пилокарпина гидрохлорида = 244,7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хлорида = 58,44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3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серебра нитрата 0,5 % 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нитрата                              - 0,11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 Приведите формулы расчета всех ингреди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серебра нитрата = 169,37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нитрата = 34,9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4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хинина гидрохлорида 1 % 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                       - 0,076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</w:t>
      </w:r>
      <w:r>
        <w:rPr>
          <w:i/>
          <w:color w:val="000000"/>
        </w:rPr>
        <w:t xml:space="preserve">    </w:t>
      </w:r>
      <w:r>
        <w:rPr>
          <w:color w:val="000000"/>
        </w:rPr>
        <w:t>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хинина гидрохлорида = 396,9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натрия хлорида = 58,4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5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левомицетина 0,25 %- 10,0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Напишите уравнения реакций обнаружения ингредиентов лекарственной формы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и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   Приведите формулы расчета всех ингредиент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левомицетина = 323,13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хлорида = 58,4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6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гоматропина гидробромида 1 % 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                                  -  0,074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Приведите формулы расчета всех ингредиентов. 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.м. гоматропина гидробромида = 356,26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,м. натрия хлорида = 58,4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7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Раствора пилокарпина гидрохлорида 1 % - 10,0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                                  -  0,068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те методику для оптимального варианта. 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 Рассчитайте пределы со</w:t>
        <w:softHyphen/>
        <w:t>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.м. пилокарпина гидрохлорида = 244,72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хлорида = 58,4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8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цинка сульфата 0,25 % 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овокаина                                         -  0,05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Кислоты борной                               -  0,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</w:t>
      </w:r>
      <w:r>
        <w:rPr>
          <w:i/>
          <w:color w:val="000000"/>
        </w:rPr>
        <w:t xml:space="preserve"> </w:t>
      </w:r>
      <w:r>
        <w:rPr>
          <w:color w:val="000000"/>
        </w:rPr>
        <w:t>Укажите</w:t>
      </w:r>
      <w:r>
        <w:rPr>
          <w:b/>
          <w:color w:val="000000"/>
        </w:rPr>
        <w:t xml:space="preserve"> </w:t>
      </w:r>
      <w:r>
        <w:rPr>
          <w:color w:val="000000"/>
        </w:rPr>
        <w:t>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цинка сульфата = 287,54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овокаина  = 272,78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кислоты борной = 61,83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9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цинка сульфата 0,25 % 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овокаина                                         - 0,1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Кислоты борной                               -  0,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л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   Приведите формулы расчета всех ингредиент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.м. цинка сульфата  = 287,54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овокаина           = 272,78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кислоты борной = 61,83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0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Раствора скополамина гидробромида 0,2 % - 10,0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                                     - 0,088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</w:t>
      </w:r>
      <w:r>
        <w:rPr>
          <w:i/>
          <w:color w:val="000000"/>
        </w:rPr>
        <w:t xml:space="preserve">. </w:t>
      </w:r>
      <w:r>
        <w:rPr>
          <w:color w:val="000000"/>
        </w:rPr>
        <w:t>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  Приведите формулы расчета всех ингредиент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.м. скополамина гидробромида = 438,7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хлорида = 58,4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11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Раствора пилокарпина гидрохлорида 4 % - 10,0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</w:t>
      </w:r>
      <w:r>
        <w:rPr>
          <w:i/>
          <w:color w:val="000000"/>
        </w:rPr>
        <w:t xml:space="preserve">  </w:t>
      </w:r>
      <w:r>
        <w:rPr>
          <w:color w:val="000000"/>
        </w:rPr>
        <w:t>Укажите возможные варианты количественного анализа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  Приведите формулы расчета всех ингредиент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пилокарпина гидрохлорида = 244,72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2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створа дикаина 0,5 % - 10,0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  - 0,080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дикаина               = 300,83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хлорида  = 58,4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3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 xml:space="preserve">Раствора пилокарпина гидрохлорида 4 % - 10,0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  Приведите формулы расчета всех ингредиент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пилокарпина гидрохлорида = 244,72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14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твора серебра нитрата 0,5 % 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нитрата                              - 0,11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  Приведите формулы расчета всех ингредиенто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серебра нитрата = 169,87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нитрата = 34,9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5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Раствора цинка сульфата 0,25% - 10,0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Кислоты борной                              - 0,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 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М.м. цинка сульфата = 237,54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кислоты борной = 61,83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6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Раствора этилморфина гидрохлорида 2 %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- 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                                   - 0,06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.м. этилморфина</w:t>
      </w:r>
      <w:r>
        <w:rPr>
          <w:b/>
          <w:color w:val="000000"/>
        </w:rPr>
        <w:t xml:space="preserve"> </w:t>
      </w:r>
      <w:r>
        <w:rPr>
          <w:color w:val="000000"/>
        </w:rPr>
        <w:t>гидрохлорида = 385,89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хлорида = 58,4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7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Раствора дикаина 1 %  </w:t>
      </w:r>
      <w:r>
        <w:rPr>
          <w:b/>
          <w:i/>
          <w:color w:val="000000"/>
        </w:rPr>
        <w:t xml:space="preserve">- </w:t>
      </w:r>
      <w:r>
        <w:rPr>
          <w:b/>
          <w:color w:val="000000"/>
        </w:rPr>
        <w:t xml:space="preserve">10,0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Натрия хлорида             - 0,07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</w:t>
      </w:r>
      <w:r>
        <w:rPr>
          <w:i/>
          <w:color w:val="000000"/>
        </w:rPr>
        <w:t xml:space="preserve"> </w:t>
      </w:r>
      <w:r>
        <w:rPr>
          <w:color w:val="000000"/>
        </w:rPr>
        <w:t>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дикаина              = 300,83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натрия хлорида  = 53,44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8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Раствора сульфацила-натрия 20 % - 10,0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    Укажите</w:t>
      </w:r>
      <w:r>
        <w:rPr>
          <w:b/>
          <w:color w:val="000000"/>
        </w:rPr>
        <w:t xml:space="preserve"> </w:t>
      </w:r>
      <w:r>
        <w:rPr>
          <w:color w:val="000000"/>
        </w:rPr>
        <w:t>возможные варианты количественного анализа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и, рассчитайте эквивалент, титр навеску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 Рассчитайте пределы содержания одного ингредие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.м. сульфацила-натрия = 254,24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Билет № 19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Раствора этилморфина гидрохлорида 6 %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- 10,0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   Напишите уравнения реакций обнаружения ингредиентов лекарственной фор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Укажите возможные варианты количественного анализа лекарственной формы. Составь</w:t>
        <w:softHyphen/>
        <w:t>те методику для оптимального вариан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пишите уравнения реакций, рассчитайте эквивалент, титр, навес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 Приведите формулы расчета всех ингреди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читайте пределы содержания одного ингредиен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М.м. этилморфина</w:t>
      </w:r>
      <w:r>
        <w:rPr>
          <w:b/>
          <w:color w:val="000000"/>
        </w:rPr>
        <w:t xml:space="preserve"> </w:t>
      </w:r>
      <w:r>
        <w:rPr>
          <w:color w:val="000000"/>
        </w:rPr>
        <w:t>гидрохлорида = 385,8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0:33:00Z</dcterms:created>
  <dc:creator>Administrator</dc:creator>
  <dc:description/>
  <dc:language>en-US</dc:language>
  <cp:lastModifiedBy>Фармхимия</cp:lastModifiedBy>
  <cp:lastPrinted>2004-10-21T09:49:00Z</cp:lastPrinted>
  <dcterms:modified xsi:type="dcterms:W3CDTF">2004-10-21T07:28:00Z</dcterms:modified>
  <cp:revision>3</cp:revision>
  <dc:subject/>
  <dc:title>Билет № 1</dc:title>
</cp:coreProperties>
</file>