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 xml:space="preserve">БИЛЕТ № </w:t>
      </w:r>
      <w:r>
        <w:rPr>
          <w:b/>
          <w:sz w:val="28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анализ поступил раствор спирта этилового 40 % (об). Показатель преломления данного раствора, измеренный при 18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С, равен 1,3553. Найдите концентрацию спир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анализ поступил спирт этиловый 95 % (об.). После разведения 1:3 показатель преломления данного раствора, измеренный при 22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С, равен 1,3460. Найдите концентрацию спир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борной                   0,7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 до 25 м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титриметрически было определено, что в 1 мл данного раствора содержится 0,0292 г кислоты борной. Рассчитайте содержание кислоты борн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1:2 показатель преломления данного раствора, измеренный при 17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469. Найдите концентрацию спи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анализ поступил раствор спирта этилового 70 % (об.). После разведения 2:1 показатель преломления данного раствора, измеренный при 23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С, равен 1,3560. Найдите концентрацию спирта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салициловой                   0,3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 до 10 м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титриметрически было определено, что в 1 мл данного раствора содержится 0,027 г кислоты салициловой. Рассчитайте содержание кислоты салицилов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2:1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595. Найдите концентрацию спи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анализ поступил раствор спирта этилового 40 % (об.). Показатель преломления данного раствора, измеренный при 22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С, равен 1,3537. Найдите концентрацию спирт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салициловой          0,7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до 25 м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на титрование 0,5 мл данного раствора израсходовано 0,84 мл 0,1 М раствора едкого натра. Рассчитайте содержание кислоты салицилов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2:1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592. Найдите концентрацию спирта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борной                   0,3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 до 10 м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на титрование 0,5 мл данного раствора израсходовано 2,52 мл 0,1 М раствора едкого натра. Рассчитайте содержание кислоты борн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1:2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452. Найдите концентрацию спи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 xml:space="preserve">БИЛЕТ № </w:t>
      </w:r>
      <w:r>
        <w:rPr>
          <w:b/>
          <w:sz w:val="28"/>
        </w:rPr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езорцина                              0,6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Спирта этилового 70 %      до 20 м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титриметрически было определено, что в 1 мл данного раствора содержится 0,028 г резорцина. Рассчитайте содержание резорцина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1:2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463. Найдите концентрацию спирт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салициловой          1,0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до 50 м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на титрование 0,5 мл данного раствора израсходовано 0,72 мл 0,1 М раствора едкого натра. Рассчитайте содержание кислоты салицилов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2:1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596. Найдите концентрацию спи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1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борной                   0,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 до 25 м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на титрование 0,5 мл данного раствора израсходовано 1,60 мл 0,1 М раствора едкого натра. Рассчитайте содержание кислоты борн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1:2 показатель преломления данного раствора, измеренный при 23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481. Найдите концентрацию спирт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 xml:space="preserve">БИЛЕТ № </w:t>
      </w:r>
      <w:r>
        <w:rPr>
          <w:b/>
          <w:sz w:val="28"/>
        </w:rPr>
        <w:t>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езорцина                              1,0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Спирта этилового 70 %      до 50 м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титриметрически было определено, что в 1 мл данного раствора содержится 1,05 г резорцина. Рассчитайте содержание резорцина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1:2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442. Найдите концентрацию спирт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 xml:space="preserve">БИЛЕТ № </w:t>
      </w:r>
      <w:r>
        <w:rPr>
          <w:b/>
          <w:sz w:val="28"/>
        </w:rPr>
        <w:t>1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Кислоты борной                   0,7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 до 25 м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на титрование 0,5 мл данного раствора израсходовано 2,20 мл 0,1 М раствора едкого натра. Рассчитайте содержание кислоты борн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1:2 показатель преломления данного раствора, измеренный при 24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448. Найдите концентрацию спи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</w:rPr>
        <w:t xml:space="preserve">БИЛЕТ № </w:t>
      </w:r>
      <w:r>
        <w:rPr>
          <w:b/>
          <w:sz w:val="28"/>
        </w:rPr>
        <w:t>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салициловой          0,7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пирта этилового 70 %     до 25 м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на титрование 0,5 мл данного раствора израсходовано 1,08 мл 0,1 М раствора едкого натра (К=1,007). Рассчитайте содержание кислоты салицилов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2:1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584. Найдите концентрацию спир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 xml:space="preserve">БИЛЕТ № </w:t>
      </w:r>
      <w:r>
        <w:rPr>
          <w:b/>
          <w:sz w:val="28"/>
        </w:rPr>
        <w:t>1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анализ поступил раствор состава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ислоты борной                   0,3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Спирта этилового 70 %      до 10 м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на титрование 0,5 мл данного раствора израсходовано 2,16 мл 0,1 М раствора едкого натра (К=0,992). Рассчитайте содержание кислоты борной в граммах в общем объеме лекарственной формы. Сделайте выво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после разведения 1:2 показатель преломления данного раствора, измеренный при 22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равен 1,3453. Найдите концентрацию спир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48:00Z</dcterms:created>
  <dc:creator>Фармхимия</dc:creator>
  <dc:description/>
  <dc:language>en-US</dc:language>
  <cp:lastModifiedBy>Фармхимия</cp:lastModifiedBy>
  <cp:lastPrinted>2004-11-18T14:55:00Z</cp:lastPrinted>
  <dcterms:modified xsi:type="dcterms:W3CDTF">2004-11-18T12:02:00Z</dcterms:modified>
  <cp:revision>2</cp:revision>
  <dc:subject/>
  <dc:title>БИЛЕТ № 1</dc:title>
</cp:coreProperties>
</file>