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1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spacing w:val="-12"/>
          <w:w w:val="91"/>
        </w:rPr>
      </w:pPr>
      <w:r>
        <w:rPr>
          <w:b/>
        </w:rPr>
        <w:t xml:space="preserve">Кислоты аскорбиновой    0,1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юкозы                             0,2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2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0" w:leader="none"/>
        </w:tabs>
        <w:spacing w:before="274" w:after="0"/>
        <w:jc w:val="both"/>
        <w:rPr>
          <w:b/>
          <w:b/>
        </w:rPr>
      </w:pPr>
      <w:r>
        <w:rPr>
          <w:b/>
        </w:rPr>
        <w:t xml:space="preserve">Кислоты никотиновой   0,05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юкозы                           0,2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3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иридоксина гидрохлорида 0,005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юкозы                                  0,3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4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иамина бромида    0,005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юкозы                   0,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5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ислоты аскорбиновой    0,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ислоты никотиновой     0,05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ахара                                 0,25</w:t>
      </w:r>
    </w:p>
    <w:p>
      <w:pPr>
        <w:pStyle w:val="Normal"/>
        <w:shd w:fill="FFFFFF" w:val="clear"/>
        <w:tabs>
          <w:tab w:val="clear" w:pos="708"/>
          <w:tab w:val="left" w:pos="4190" w:leader="none"/>
        </w:tabs>
        <w:spacing w:before="274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190" w:leader="none"/>
        </w:tabs>
        <w:spacing w:before="274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90" w:leader="none"/>
        </w:tabs>
        <w:spacing w:before="274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6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иридоксина гидрохлорида   0,005                </w:t>
      </w:r>
    </w:p>
    <w:p>
      <w:pPr>
        <w:pStyle w:val="Normal"/>
        <w:jc w:val="both"/>
        <w:rPr/>
      </w:pPr>
      <w:r>
        <w:rPr>
          <w:b/>
        </w:rPr>
        <w:t xml:space="preserve">Аскорбиновой кислоты           0,1                   </w:t>
      </w:r>
    </w:p>
    <w:p>
      <w:pPr>
        <w:pStyle w:val="Normal"/>
        <w:jc w:val="both"/>
        <w:rPr/>
      </w:pPr>
      <w:r>
        <w:rPr>
          <w:b/>
        </w:rPr>
        <w:t>Сахара                                         0,3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7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ибофлавина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иамина бромида        по 0,005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ислоты аскорбиновой   0,1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ислоты никотиновой    0,02                            </w:t>
      </w:r>
    </w:p>
    <w:p>
      <w:pPr>
        <w:pStyle w:val="Normal"/>
        <w:jc w:val="both"/>
        <w:rPr/>
      </w:pPr>
      <w:r>
        <w:rPr>
          <w:b/>
        </w:rPr>
        <w:t>Сахара                                0,2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8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иамина бромида            0,005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ислоты никотиновой   0,05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ахара                               0,2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9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 из ингреди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ислоты аскорбиновой          0,05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иридоксина гидрохлорида  0,005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ахара                                       0,3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10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Рассчитайте пределы содержания одного из ингредиентов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ислоты аскорбиновой           0,05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ислоты никотиновой            0,02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иридоксина гидрохлорида   0,005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ахара                                        0,3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11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ислоты аскорбиновой    0,05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иамина бромида              0,01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ахара                                 0,2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12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ислоты никотиновой            0,04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иридоксина гидрохлорида   0,005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ахара                                         0,2   </w:t>
      </w:r>
    </w:p>
    <w:p>
      <w:pPr>
        <w:pStyle w:val="Normal"/>
        <w:widowControl w:val="false"/>
        <w:autoSpaceDE w:val="false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13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ибофлавина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иамина бромида      по 0,005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ислоты никотиновой   0,01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ахара                               0,2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14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ибофлавина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иамина бромида         по 0,002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ислоты аскорбиновой     0,1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ахара                                  0,3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15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ислоты аскорбиновой   0,05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ислоты никотиновой    0,02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иамина бромида             0,01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ахара                                0,3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716" w:leader="none"/>
      </w:tabs>
      <w:spacing w:before="288" w:after="0"/>
      <w:jc w:val="both"/>
      <w:outlineLvl w:val="0"/>
    </w:pPr>
    <w:rPr>
      <w:b/>
      <w:bCs/>
      <w:color w:val="000000"/>
      <w:spacing w:val="-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color w:val="000000"/>
      <w:spacing w:val="4"/>
      <w:w w:val="97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678" w:leader="none"/>
      </w:tabs>
      <w:spacing w:lineRule="auto" w:line="360"/>
      <w:outlineLvl w:val="2"/>
    </w:pPr>
    <w:rPr>
      <w:b/>
      <w:bCs/>
      <w:color w:val="000000"/>
      <w:spacing w:val="-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9:17:00Z</dcterms:created>
  <dc:creator>.</dc:creator>
  <dc:description/>
  <cp:keywords/>
  <dc:language>en-US</dc:language>
  <cp:lastModifiedBy>User</cp:lastModifiedBy>
  <cp:lastPrinted>2014-12-23T13:44:00Z</cp:lastPrinted>
  <dcterms:modified xsi:type="dcterms:W3CDTF">2014-12-23T09:44:00Z</dcterms:modified>
  <cp:revision>9</cp:revision>
  <dc:subject/>
  <dc:title>БИЛЕТ № 1</dc:title>
</cp:coreProperties>
</file>